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2"/>
        <w:gridCol w:w="7311"/>
      </w:tblGrid>
      <w:tr>
        <w:trPr/>
        <w:tc>
          <w:tcPr>
            <w:tcW w:w="71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а Глаз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циальной политике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 О.В. Станкеви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Форма 1</w:t>
      </w:r>
    </w:p>
    <w:p>
      <w:pPr>
        <w:pStyle w:val="Normal"/>
        <w:spacing w:before="0" w:after="0"/>
        <w:contextualSpacing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 достигнутых значениях целевых показателей (индикаторов)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 июля 2021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8647"/>
      </w:tblGrid>
      <w:tr>
        <w:trPr/>
        <w:tc>
          <w:tcPr>
            <w:tcW w:w="567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молодежной политики»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592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3261"/>
        <w:gridCol w:w="850"/>
        <w:gridCol w:w="1134"/>
        <w:gridCol w:w="992"/>
        <w:gridCol w:w="1134"/>
        <w:gridCol w:w="1276"/>
        <w:gridCol w:w="1276"/>
        <w:gridCol w:w="1276"/>
        <w:gridCol w:w="2883"/>
      </w:tblGrid>
      <w:tr>
        <w:trPr>
          <w:tblHeader w:val="true"/>
          <w:trHeight w:val="23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5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8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 исполнения плана на отчетн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footnoteReference w:id="2"/>
            </w:r>
          </w:p>
        </w:tc>
        <w:tc>
          <w:tcPr>
            <w:tcW w:w="288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9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ых граждан, охваченных городскими мероприятиями патриотической направленности, в общей численности молодежи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6,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 концу года планируется достичь планового показател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ежи, задействованной в мероприятиях по вовлечению в творческую деятельность от общего числа молодежи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+0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,6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стиваль молодежной уличной культуры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azo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re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проходивший 2 дня и собравший более 5000 человек отразился превышение запланированного целевого показателя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вовлеченных в деятельность общественных объединений на базе образовательных организаций общего образования, среднего и высшего профессионального образования от общего количества обучающихся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+8,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первичных данных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граждан, вовлеченных в добровольческую деятельность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4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0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 концу года планируется достичь планового показател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детей и подростков «группы риска», состоящих на учете в подразделениях по делам несовершеннолетних, мероприятиями профилактической направленности, в процентах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8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2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выше планируемого значения, в связи с тем, что несовершеннолетние регулярно и неоднократно привлекаются к участию в мероприятиях учреждениями образования и молодежной политики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тудентов, вовлеченных в клубное студенческое движение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, от общего числа студентов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7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 концу года планируется достичь планового показател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культуры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порта и молодежной политики,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ленного правами юридического лиц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Глазова  </w:t>
        <w:tab/>
        <w:tab/>
        <w:tab/>
        <w:tab/>
        <w:tab/>
        <w:tab/>
        <w:tab/>
        <w:tab/>
        <w:tab/>
        <w:tab/>
        <w:tab/>
        <w:tab/>
        <w:tab/>
        <w:t>А.Б. Уша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8647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города Глаз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циальной политике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 О.В. Станкеви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  <w:t xml:space="preserve">Форма 2 </w:t>
      </w:r>
    </w:p>
    <w:p>
      <w:pPr>
        <w:pStyle w:val="Normal"/>
        <w:ind w:firstLine="57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ind w:firstLine="5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выполнении основных мероприятий муниципальной программы</w:t>
      </w:r>
    </w:p>
    <w:p>
      <w:pPr>
        <w:pStyle w:val="Normal"/>
        <w:ind w:firstLine="5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1 июля 2021 года</w:t>
      </w:r>
    </w:p>
    <w:p>
      <w:pPr>
        <w:pStyle w:val="Normal"/>
        <w:ind w:firstLine="57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0206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молодежной полити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8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67"/>
        <w:gridCol w:w="539"/>
        <w:gridCol w:w="394"/>
        <w:gridCol w:w="1960"/>
        <w:gridCol w:w="303"/>
        <w:gridCol w:w="216"/>
        <w:gridCol w:w="1210"/>
        <w:gridCol w:w="261"/>
        <w:gridCol w:w="1135"/>
        <w:gridCol w:w="216"/>
        <w:gridCol w:w="1418"/>
        <w:gridCol w:w="217"/>
        <w:gridCol w:w="1631"/>
        <w:gridCol w:w="491"/>
        <w:gridCol w:w="926"/>
        <w:gridCol w:w="2078"/>
        <w:gridCol w:w="1827"/>
      </w:tblGrid>
      <w:tr>
        <w:trPr>
          <w:trHeight w:val="23" w:hRule="atLeast"/>
        </w:trPr>
        <w:tc>
          <w:tcPr>
            <w:tcW w:w="193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го мероприятия</w:t>
            </w:r>
          </w:p>
        </w:tc>
        <w:tc>
          <w:tcPr>
            <w:tcW w:w="1687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 выполнения плановый</w:t>
            </w:r>
          </w:p>
        </w:tc>
        <w:tc>
          <w:tcPr>
            <w:tcW w:w="141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 выполнения фактический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непосредственный результат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М</w:t>
            </w:r>
          </w:p>
        </w:tc>
        <w:tc>
          <w:tcPr>
            <w:tcW w:w="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889" w:type="dxa"/>
            <w:gridSpan w:val="1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проектов, программ и проведение мероприятий для детей, подростков и молодежи</w:t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7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</w:t>
            </w:r>
          </w:p>
        </w:tc>
        <w:tc>
          <w:tcPr>
            <w:tcW w:w="147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Молодежный центр»</w:t>
            </w:r>
          </w:p>
        </w:tc>
        <w:tc>
          <w:tcPr>
            <w:tcW w:w="13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184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молодёжи, занимающейся инновационной и творческой деятельностью, вносящей вклад в реализацию социально значимых проектов в сфере государственной молодёжной политики</w:t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анном направлении проведено 35 мероприятие, ими охвачено 6495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.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Молодежный центр» осуществляет свою деятельность в 2 зданиях, расположенных по адресам: ул. Ленина, д.11 г., ул. Кирова, д.71 б. Общая площадь зданий составляет 635,2 кв.м. с учетом подвальных помещений. Оба здания требуют капитального ремонта. На сегодняшний день в МБУ «Молодежный центр» работает 31 сотрудник, действует 4 отдела: «Социально-профилактической работы», «Поддержки молодежных инициатив», «Содействия занятости подростков и молодежи», «Координации волонтерской деятельности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рганизации рабочего места главной целью для работодателя является обеспечение качественного и эффективного выполнения сотрудником работ. Одними из важнейших требований при организации рабочего места являются обеспечение безопасных, комфортных условий для работы, пресечение возникновения профессиональных заболеваний и несчастных случаев. Здания Молодежного центра состоят из 50% подвальных помещений, в которых работают сотрудники из-за нехватки рабочих мест в основных помещениях. На качество воздуха влажных помещений оказывают неблагоприятное влияние грибы и плесени, которые интенсивно развиваются на стенах, предметах обстановки и пр. Грибы и плесени выделяют токсины, которые не отличаются особой смертоносностью, но могут стать проблемой для здоровья членов семью в долгосрочной перспективе. Токсины грибов могут вызывать аллергии, могут быть причиной головных болей, головокружения, вялости и других заболеваний неврологического характера, развитие астмы и др.</w:t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7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еализации муниципальной программы</w:t>
            </w:r>
          </w:p>
        </w:tc>
        <w:tc>
          <w:tcPr>
            <w:tcW w:w="147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Молодежный центр»</w:t>
            </w:r>
          </w:p>
        </w:tc>
        <w:tc>
          <w:tcPr>
            <w:tcW w:w="13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84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889" w:type="dxa"/>
            <w:gridSpan w:val="1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доступности для молодежи необходимого минимума социальных услуг</w:t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участию молодежи в развитии государства и общества, поддержка социальных инициатив</w:t>
            </w:r>
          </w:p>
        </w:tc>
        <w:tc>
          <w:tcPr>
            <w:tcW w:w="172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управление образования, МБУ «Молодежный центр»</w:t>
            </w:r>
          </w:p>
        </w:tc>
        <w:tc>
          <w:tcPr>
            <w:tcW w:w="13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85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молодёжи, занимающейся инновационной и творческой деятельностью, вносящей вклад в реализацию социально значимых проектов в сфере государственной молодёжной политики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.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ён смотр авторской песни и стихов «Графоман 2.0.», 50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3.2021 – 30.03.2021 Конкурс рисунков «Планета толерантности» по формированию и развитию толерантного отношения среди детей и подростков, 15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03.2021 – 31.03.2021 Профилактическая акция «Лучшее, конечно, впереди!», 15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03.2021Квест «Творчество против экстремизма», 50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4.2021 Интерактивная игра среди учащихся школ и ССУЗов «Мир равных возможностей» по активизации толерантного сознания и пропаганды идей терпимости в современном мире, посвященной Дню единения народов, 40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4.2021-17.05.2021 Привлечение участников к республиканскому онлайн-конкурсу «Активация доверия» в рамках месячника Детского телефона доверия , 15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05.2021-20.05.2021 Марафон «Толерантность – дорога к миру», 27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05.2021 Интерактивная игра «Калашников. Траектория судьбы» в рамках Республиканского конкурса профессионального мастерства «Своей профессией горжусь!» среди студентов, 47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5.2021 – 14.06.2021 Фотоконкурс «Помощь рядом» к Международному дню детского телефона доверия, 14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бровольческая деятельность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04-30.05.2021 в городе Глазове прошло голосование за объекты благоустройства в рамках проекта «Формирование комфортной городской среды», главными помощниками проекта стали волонтеры, 18 че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.05.2021 Организована работа волонтерского корпуса «Эстафеты Мира» (расклейка объявлений, раздача Георгиевских лент, СИЗ), 10 волонтер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05.2021 Проведение акции «Георгиевская лента» 63 волонте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 12.06.2021 Проведена акция «Триколор» 14 волонте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-30.06.2021 Организация работы волонтерского корпуса Фестиваля Молодежной уличной культуры «Glazov street fest» 21 волонте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феврале состоялся XIX Всероссийский детский экологический форум «Зелёная планета 2021», ДЮЦ</w:t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ие открытые уроки  «ПроеКТОриЯ»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реализации регионального проекта «Успех каждого ребенка» обучающиеся 8-11 классов города Глазова принимают участие в цикле Всероссийских открытых уроков «ПроеКТОриЯ». В интерактивном формате школьники знакомятся с передовыми индустриями и перспективными профессиями по различным тематическим направления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екте работает  онлайн-площадка  для коммуникации старшеклассников, содержащая возможности выбора профессии и работы над проектными задачами, игровая платформа с конкурсами, опросами и флешмобами, а также интернет-издание с уникальным информационно-образовательным контентом, поддерживающая сообщество старшеклассников, которые занимаются инженерным творчеством, разрабатывают собственные проекты, технические реш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уроки по профессиональной навигации для старшеклассников проходят в режиме «онлайн». В  1 полугодии в проекте участвовали порядка   4447  учащихся 5-11 класс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ДЮЦ состоялись школьные этапы конкурсов республиканского проекта "Формула успеха" (для участников «РДШ»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нкурс исследовательских рабо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нкурс видеоклип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ДШ – территория самоупр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теллектуальная игра «Что? Где? Когда?» в рамках ДОД «Юность в Глазове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городской познавательно-игровой проект «Космический марафон», посвященный 60-летию полета в космос Ю.А. Гагарина и российской науки (в дистанционной форме) проведен СЮ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 Региональная правовая игра «Правовая азбука»  (по теме «Семейное право») на базе                       МБОУ «СШ №11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арте  состоялся городской этап конкурса «РДШ – Территория  самоуправления»,ДЮЦ,  Комплексное тестирование по 5 предметным областям «Политоринг», Конкурс видеоклипов (в рамках республиканского проекта «Формула успеха» - РДШ, и Юность), Общегородское профориентационное мероприятие «Инженерное образование развитию город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ЭИ (филиал) ФГБОУ ВО «ИжГТУ им. М.Т. Калашникова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преле- участие во Всероссийском творческом  конкурсе «Слава Созидателям!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ммерческое партнерство «Информационный Альянс АТОМНЫЕ ГОРОДА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преле проведены классные часы  в ОО «Толерантность», «Культура и традиции народов России», проведено анкетирование среди обучающихся  5-8 классов на предмет выявления потенциальной возможности оказаться в поле экстремистской и антиобщественной деятельности «Отношение школьников к толерантности и экстремизму, проведена акция «Голубь мира» - просмотр видеороликов , конкурс рисунков 1-4 классы, В 5-11 классах прошли классные часы по теме безопасности в сети Интернет, по опасным сайтам. На сайтах и в соц. сетях образовательных организаций размещены памятки о безопасности в сети Интернет, участников 7217 человек, из них 43, состоящих на учете в УПД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ае состоялись мероприятия, в которых приняли участие 8000 учащихся: Праздничный концерт на ул. Калинина творческих коллективов и объединений МБОУ ДО "ДЮЦ", МБОУ ДО "ДДК", МБОУ "СОШ №15                                                   Онлайн уроки Мультимедийная галерея "Дорога памяти"   ,Парад Победы</w:t>
            </w:r>
          </w:p>
        </w:tc>
        <w:tc>
          <w:tcPr>
            <w:tcW w:w="18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 молодежных общественных организаций города</w:t>
            </w:r>
          </w:p>
        </w:tc>
        <w:tc>
          <w:tcPr>
            <w:tcW w:w="172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управление образования</w:t>
            </w:r>
          </w:p>
        </w:tc>
        <w:tc>
          <w:tcPr>
            <w:tcW w:w="13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85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ое отделение ВДЮ ВПОД Юнарм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Проведена Городская военно-спортивная игра «Зарница», 30 че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Д «Волонтеры Победы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оведение акции «Триколор», 14 волонтеров, 800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кция «Георгиевская лента», 63 волонтера, 4700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йские студенческие отря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Проведено 3 мероприятия ко Дню Российских студенческих отрядов с целью информирования о деятельности студенческих отрядах (охват – 103 чел.)</w:t>
            </w:r>
          </w:p>
        </w:tc>
        <w:tc>
          <w:tcPr>
            <w:tcW w:w="1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посвященные Международному Дню добровольцев</w:t>
            </w:r>
          </w:p>
        </w:tc>
        <w:tc>
          <w:tcPr>
            <w:tcW w:w="172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</w:t>
            </w:r>
          </w:p>
        </w:tc>
        <w:tc>
          <w:tcPr>
            <w:tcW w:w="13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85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05.03.2021 06.03.202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ет волонтерских организаций «Добровольцем быть здорово!», 72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., 22.04., 24.04.2021 Проведение общегородского фестиваля «Мы вместе», 200 чел.</w:t>
            </w:r>
          </w:p>
        </w:tc>
        <w:tc>
          <w:tcPr>
            <w:tcW w:w="1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духовности, нравственности и здорового образа жизни</w:t>
            </w:r>
          </w:p>
        </w:tc>
        <w:tc>
          <w:tcPr>
            <w:tcW w:w="172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управление образования, МБУ «Молодежный центр», управление образования</w:t>
            </w:r>
          </w:p>
        </w:tc>
        <w:tc>
          <w:tcPr>
            <w:tcW w:w="13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85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и гарантий, направленных на развитие и поддержку молодёж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ё самореализацию в интересах общества и государ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полугода были проведены следующие мероприят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.01.2021 – 08.02.202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ской опрос по выявлению уровня информированности по проблеме ВИЧ и СПИД среди молодежи «Должен знать?», 205 че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01.2021 Городской семинар «Профилактика кризисных состояний подростков и молодежи» для специалистов бюджетных профессиональных образовательных учреждений города Глазова и учреждений Северного куста Удмуртской Республ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рамках всероссийской акции «Сообщи, где торгуют смертью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8.02.202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ы классные часы, 100 чел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3.2021 12.03.2021 30.03.2021 акция «Сообщи, где торгуют смертью»: организация палатки с забором крови на ВИЧ/СПИД, распространение печатной продукции, 200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05.2021Игра "Предупреждён — значит вооружён" по профилактике распространения ВИЧ - инфекции в молодежной среде, 24 че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5.06. – 05.07.2021 Проведен конкурс антинаркотической социальной рекламы «Творчество против наркотиков», 15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23"/>
              <w:ind w:hanging="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январе-мае  проводились  тематические беседы, классные часы, уроки толерантности, уроки мира, устные журналы, классные мероприятия, экскурсии в краеведческий музей, музей «Иднакар».</w:t>
            </w:r>
          </w:p>
          <w:p>
            <w:pPr>
              <w:pStyle w:val="21"/>
              <w:tabs>
                <w:tab w:val="clear" w:pos="708"/>
                <w:tab w:val="left" w:pos="0" w:leader="none"/>
                <w:tab w:val="left" w:pos="362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и:</w:t>
            </w:r>
          </w:p>
          <w:p>
            <w:pPr>
              <w:pStyle w:val="21"/>
              <w:tabs>
                <w:tab w:val="clear" w:pos="708"/>
                <w:tab w:val="left" w:pos="0" w:leader="none"/>
                <w:tab w:val="left" w:pos="362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ые Айболиты (в живой уголок СЮН)</w:t>
            </w:r>
          </w:p>
          <w:p>
            <w:pPr>
              <w:pStyle w:val="21"/>
              <w:tabs>
                <w:tab w:val="clear" w:pos="708"/>
                <w:tab w:val="left" w:pos="0" w:leader="none"/>
                <w:tab w:val="left" w:pos="362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ране здоровья (в музей природы и здоровья) СЮН</w:t>
            </w:r>
          </w:p>
          <w:p>
            <w:pPr>
              <w:pStyle w:val="Style23"/>
              <w:ind w:hanging="3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ткрытое Рейтинговое Региональное Соревнование Российский турнир по танцевальному спорту «Золотая рыбка-2021»,ДЮЦ</w:t>
            </w:r>
          </w:p>
        </w:tc>
        <w:tc>
          <w:tcPr>
            <w:tcW w:w="1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, направленных на пропаганду здорового образа жизни</w:t>
            </w:r>
          </w:p>
        </w:tc>
        <w:tc>
          <w:tcPr>
            <w:tcW w:w="172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управление образования, МБУ «Молодежный центр», управление образования</w:t>
            </w:r>
          </w:p>
        </w:tc>
        <w:tc>
          <w:tcPr>
            <w:tcW w:w="13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85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июнь 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2.2021 Игра в интерактивном формате «Кто за ЗОЖ?», посвященной Дню борьбы с туберкулезом, 32 че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.2021 городская акция «Гладкая лыжня», лыжная трасса, 35 чел./5 волонте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.2021 Беседа «Профилакти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уберкулеза» с просмотром фильма по плану реализации программы «Мы вместе» по социально-психологическому направлению, 30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1.04.2021, 08.04.202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а «В здоровом теле – здоровый дух» по популяризации здорового образа жизни среди молодежи, 81 че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4.2021 Интерактивная игра «Движение – жизнь!» к Всемирному дню здоровья – 32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04.2021 Проведена игра «Кто за ЗОЖ?» по популяризации здорового образа жизни в молодежной среде, 47 че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05.2021 Игра - викторина «No smoking» к Всемирному дню отказа от курения, 21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тинаркотический онлайн-квест «Жизнь вне зависимости», 30 че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5,31.05.202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а позитивных плакатов в рамках акции «Лучшее, конечно, впереди», 13 че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5.2021 Проведена интеллектуально-развлекательная игра «QUIZ TIME», посвященная Всемирному дню без табака,  20 че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6.2021 Проведен трек-поход #AdventureTime, 15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полугода в молодежном центре  на Ленина 11г, проводились занятия по функциональному тренингу «X-Fit», 18 занятий, 247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0" w:leader="none"/>
                <w:tab w:val="left" w:pos="3620" w:leader="none"/>
              </w:tabs>
              <w:rPr/>
            </w:pPr>
            <w:r>
              <w:rPr>
                <w:bCs/>
                <w:sz w:val="20"/>
                <w:szCs w:val="20"/>
              </w:rPr>
              <w:t>В январе- мае  прошел Городской творческий марафон в рамках реализации Федеральной программы «Разговор о правильном питании» (</w:t>
            </w:r>
            <w:r>
              <w:rPr>
                <w:color w:val="000000"/>
                <w:sz w:val="20"/>
                <w:szCs w:val="20"/>
              </w:rPr>
              <w:t>I творческая площадка: МБОУ «СОШ №1», «СОШ №2», «СОШ №4», «СОШ №17», детский дом</w:t>
            </w:r>
            <w:r>
              <w:rPr>
                <w:bCs/>
                <w:sz w:val="20"/>
                <w:szCs w:val="20"/>
              </w:rPr>
              <w:t>) – дистанционно,</w:t>
            </w:r>
            <w:r>
              <w:rPr>
                <w:sz w:val="20"/>
                <w:szCs w:val="20"/>
              </w:rPr>
              <w:t xml:space="preserve">(II творческая площадка: МБОУ «СОШ № 7», «СШ № 9»,  «СОШ  № 10»,  «СОШ № 16») – дистанционно, </w:t>
            </w:r>
            <w:r>
              <w:rPr>
                <w:bCs/>
                <w:sz w:val="20"/>
                <w:szCs w:val="20"/>
              </w:rPr>
              <w:t xml:space="preserve"> (III творческая площадка: МБОУ «СШ  № 11»,  «СШ № 15», «Гимназия №8», «Гимназия № 14») - дистанционно,</w:t>
            </w:r>
          </w:p>
          <w:p>
            <w:pPr>
              <w:pStyle w:val="21"/>
              <w:tabs>
                <w:tab w:val="clear" w:pos="708"/>
                <w:tab w:val="left" w:pos="0" w:leader="none"/>
                <w:tab w:val="left" w:pos="3620" w:leader="none"/>
              </w:tabs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ый  турнир по хоккею с шайбой «ALGACUP» среди детских хоккейных команд 2012г.р.</w:t>
              <w:tab/>
              <w:t>в г. Казань,</w:t>
            </w:r>
            <w:r>
              <w:rPr>
                <w:sz w:val="20"/>
                <w:szCs w:val="20"/>
              </w:rPr>
              <w:tab/>
              <w:t>в Всероссийские соревнования по пулевой стрельбе памяти Е.Ф. Драгунова,ДЮСШ № 1</w:t>
            </w:r>
          </w:p>
          <w:p>
            <w:pPr>
              <w:pStyle w:val="21"/>
              <w:tabs>
                <w:tab w:val="clear" w:pos="708"/>
                <w:tab w:val="left" w:pos="0" w:leader="none"/>
                <w:tab w:val="left" w:pos="362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январе-мае ДЮЦ организовал по заявкам  школ профилактический курс для старшеклассников «Я выбираю жизнь!» (9-11 классы),</w:t>
            </w:r>
          </w:p>
          <w:p>
            <w:pPr>
              <w:pStyle w:val="21"/>
              <w:tabs>
                <w:tab w:val="clear" w:pos="708"/>
                <w:tab w:val="left" w:pos="0" w:leader="none"/>
                <w:tab w:val="left" w:pos="3620" w:leader="none"/>
              </w:tabs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bCs/>
                <w:sz w:val="20"/>
                <w:szCs w:val="20"/>
              </w:rPr>
              <w:t xml:space="preserve"> феврале прошло  Первенство города по стрельбе, посвященное «Дню защитника Отечества», ДЮСШ № 1</w:t>
            </w:r>
            <w:r>
              <w:rPr/>
              <w:t>, п</w:t>
            </w:r>
            <w:r>
              <w:rPr>
                <w:bCs/>
                <w:sz w:val="20"/>
                <w:szCs w:val="20"/>
              </w:rPr>
              <w:t>ервенство школ города по эстафетным гонкам на лыжной  трассе МБОУ «СШ №15», Открытое Первенство г. Глазова по спортивному ориентированию на лыжах, СЮТур</w:t>
            </w:r>
          </w:p>
          <w:p>
            <w:pPr>
              <w:pStyle w:val="21"/>
              <w:tabs>
                <w:tab w:val="clear" w:pos="708"/>
                <w:tab w:val="left" w:pos="0" w:leader="none"/>
                <w:tab w:val="left" w:pos="3620" w:leader="none"/>
              </w:tabs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0" w:leader="none"/>
                <w:tab w:val="left" w:pos="3620" w:leader="none"/>
              </w:tabs>
              <w:ind w:hanging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 январе–марте состоялись Муниципальные туры республиканских конкурсов по реализации ФП «Разговор о правильном питании»:</w:t>
            </w:r>
          </w:p>
          <w:p>
            <w:pPr>
              <w:pStyle w:val="21"/>
              <w:tabs>
                <w:tab w:val="clear" w:pos="708"/>
                <w:tab w:val="left" w:pos="0" w:leader="none"/>
                <w:tab w:val="left" w:pos="3620" w:leader="none"/>
              </w:tabs>
              <w:ind w:hanging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 конкурса методик;</w:t>
            </w:r>
          </w:p>
          <w:p>
            <w:pPr>
              <w:pStyle w:val="21"/>
              <w:tabs>
                <w:tab w:val="clear" w:pos="708"/>
                <w:tab w:val="left" w:pos="0" w:leader="none"/>
                <w:tab w:val="left" w:pos="3620" w:leader="none"/>
              </w:tabs>
              <w:ind w:hanging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 конкурса семейной фотографии</w:t>
            </w:r>
          </w:p>
          <w:p>
            <w:pPr>
              <w:pStyle w:val="21"/>
              <w:tabs>
                <w:tab w:val="clear" w:pos="708"/>
                <w:tab w:val="left" w:pos="0" w:leader="none"/>
                <w:tab w:val="left" w:pos="3620" w:leader="none"/>
              </w:tabs>
              <w:ind w:hanging="0"/>
              <w:rPr/>
            </w:pPr>
            <w:r>
              <w:rPr>
                <w:sz w:val="20"/>
                <w:szCs w:val="20"/>
              </w:rPr>
              <w:t xml:space="preserve">В марте прошли-городские соревнования по шахматам и шашкам среди обучающихся начальной школы на базе МБОУ "СОШ №4"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Танцевально-игровой онлайн марафон «1001 пожелание», ДДК, Первенство Глазова по спортивному туризму на лыжных дистанциях (5-6, 7-8 классы), д.Адам, СЮТур, Открытое первенство города Глазова среди юношей и г.г.р. девушек 2002-03, 2004-05, 2006-07, ДЮСШ № 1,</w:t>
            </w:r>
          </w:p>
          <w:p>
            <w:pPr>
              <w:pStyle w:val="21"/>
              <w:tabs>
                <w:tab w:val="clear" w:pos="708"/>
                <w:tab w:val="left" w:pos="0" w:leader="none"/>
                <w:tab w:val="left" w:pos="362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преле организован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Клуб выходного дня «За здоровьем всей семьёй», СЮН, 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роведение городских соревнований по скалолазанию.,МБОУ ДО «СЮТур»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российские соревнования юных хоккеистов клуба «Золотая шайба» им. А. В. Тарасова в УР среди юношей 2006-2009 г.г.р., г. Глазов ДЮСШ № 2, февраль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V Открытые городские соревнования по пилотажу на радиоуправляемых вертолетах «Авиадартс-2021» на приз директора МБОУ ДО СЮТ, посвященных дате возникновения воздушного флота России  (09.02.1923г.) прошли в СЮ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рытое Первенство города Глазова по автомобильному спорту по радиоуправляемым машинам-игрушкам, среди школьников школ города и района, посвященном Дню защитника Отечества, организаторы СЮТ и др</w:t>
            </w:r>
          </w:p>
        </w:tc>
        <w:tc>
          <w:tcPr>
            <w:tcW w:w="1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5" w:hRule="atLeast"/>
        </w:trPr>
        <w:tc>
          <w:tcPr>
            <w:tcW w:w="5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ассовых мероприятий для молодежи</w:t>
            </w:r>
          </w:p>
        </w:tc>
        <w:tc>
          <w:tcPr>
            <w:tcW w:w="172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МБУ «Молодежный центр»</w:t>
            </w:r>
          </w:p>
        </w:tc>
        <w:tc>
          <w:tcPr>
            <w:tcW w:w="13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85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03.2021 Квест - игра, посвященная Дню борьбы за ликвидацию расовой дискриминации, МБУ «Молодежный центр», ул. Кирова, 71б, 50 че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.03. – 09.04.202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ведение конкурса социальной рекламы «Моя планета», посвященный Дню защиты Земли, 20 че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5.2021 Проведена познавательно - развлекательная игра «Где логика?» в музее-заповеднике «Иднакар» в рамках Всероссийской акции «Ночьмузеев2021», 40 че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05.2021 Проведено развлекательное мероприятие «Путешествие в страну забытых игр», 50 че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6.2021 Специалистами молодежного центра проведен мастер-класс «Тайна нашей планеты» на Городском празднике ко Дню защиты детей, 200 че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-27.06.2021 Межрегиональный фестиваль граффити «Сингурт», 18 чел. В город съехались художники из разных уголков России, что бы показать своем мастерство. Райтеры создали более 10 стрит-арт объектов по всему городу.</w:t>
            </w:r>
          </w:p>
        </w:tc>
        <w:tc>
          <w:tcPr>
            <w:tcW w:w="1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зала для проведения мероприятий вместимостью 100 и более человек</w:t>
            </w:r>
          </w:p>
        </w:tc>
      </w:tr>
      <w:tr>
        <w:trPr>
          <w:trHeight w:val="1910" w:hRule="atLeast"/>
        </w:trPr>
        <w:tc>
          <w:tcPr>
            <w:tcW w:w="5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, посвященных Дню молодежи</w:t>
            </w:r>
          </w:p>
        </w:tc>
        <w:tc>
          <w:tcPr>
            <w:tcW w:w="172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Молодежный центр»</w:t>
            </w:r>
          </w:p>
        </w:tc>
        <w:tc>
          <w:tcPr>
            <w:tcW w:w="13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85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1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80" w:leader="none"/>
              </w:tabs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6.2021 Проведена лотерея Шанс в рамках празднования Дня молодежи, 100 чел.</w:t>
            </w:r>
          </w:p>
        </w:tc>
        <w:tc>
          <w:tcPr>
            <w:tcW w:w="1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талантливой молодежи, поддержка и развитие творчества молодежи</w:t>
            </w:r>
          </w:p>
        </w:tc>
        <w:tc>
          <w:tcPr>
            <w:tcW w:w="172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МБУ «Молодежный центр»</w:t>
            </w:r>
          </w:p>
        </w:tc>
        <w:tc>
          <w:tcPr>
            <w:tcW w:w="13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85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молодёжи занимающейся инновационной и творческой деятельностью, вносящей вклад в реализацию социально значимых проектов в сфере государственной молодёжной политики</w:t>
            </w:r>
          </w:p>
        </w:tc>
        <w:tc>
          <w:tcPr>
            <w:tcW w:w="30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бота клубных формирований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танцевальная студия «Эдельвейс»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танцевальный коллектив «Эдельвейс»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танцевальный коллектив «BlackWhite»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«Медиаволонтеры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творческое объединение «Социальный театр».</w:t>
            </w:r>
          </w:p>
        </w:tc>
        <w:tc>
          <w:tcPr>
            <w:tcW w:w="1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форумов, активов, выделение грантов для молодежи</w:t>
            </w:r>
          </w:p>
        </w:tc>
        <w:tc>
          <w:tcPr>
            <w:tcW w:w="172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МБУ «Молодежный центр»</w:t>
            </w:r>
          </w:p>
        </w:tc>
        <w:tc>
          <w:tcPr>
            <w:tcW w:w="13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85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летних и зимних лагерных сменах (в т.ч. организация), экскурсиях для подростков</w:t>
            </w:r>
          </w:p>
        </w:tc>
        <w:tc>
          <w:tcPr>
            <w:tcW w:w="172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МБУ «Молодежный центр»</w:t>
            </w:r>
          </w:p>
        </w:tc>
        <w:tc>
          <w:tcPr>
            <w:tcW w:w="13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85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.2021-26.03.2021 Краткосрочная смена  профориентационной направленности «PROFсмена», 15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5.06.21, 21.06.21 Проведена экскурсия для участников профориентационного лагеря «ПрофСтарт»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МБОУ ДО «Детско-юношеский центр», 26 чел.</w:t>
              </w:r>
            </w:hyperlink>
          </w:p>
        </w:tc>
        <w:tc>
          <w:tcPr>
            <w:tcW w:w="1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ддержка молодой семьи</w:t>
            </w:r>
          </w:p>
        </w:tc>
        <w:tc>
          <w:tcPr>
            <w:tcW w:w="172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</w:t>
            </w:r>
          </w:p>
        </w:tc>
        <w:tc>
          <w:tcPr>
            <w:tcW w:w="13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85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уляризация движения клубов молодых семей, формирование семейных ценностей и здорового образа жизни у молодежи</w:t>
            </w:r>
          </w:p>
        </w:tc>
        <w:tc>
          <w:tcPr>
            <w:tcW w:w="30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7.02.2021 Проведен городской фестиваль «Зимний HYPE»,46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.02 – 12.03.202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 фотоконкурс «Добро в объективе», 84 работы, 82 че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04.202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бщегородского фестиваля настольных игр «Играем вместе», 30 че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6.05.2021 Проведение отчетного концерта для родителей танцевальной студии и танцевального коллектива «Эдельвейс» с участием танцевального коллектива «BlackWhite»,  45 чел.</w:t>
            </w:r>
          </w:p>
          <w:p>
            <w:pPr>
              <w:pStyle w:val="Style2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8.06.2021 Организован и проведен День двора «FamilyDay», 100 чел.</w:t>
            </w:r>
          </w:p>
        </w:tc>
        <w:tc>
          <w:tcPr>
            <w:tcW w:w="1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боты клубов молодых семей</w:t>
            </w:r>
          </w:p>
        </w:tc>
        <w:tc>
          <w:tcPr>
            <w:tcW w:w="172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</w:t>
            </w:r>
          </w:p>
        </w:tc>
        <w:tc>
          <w:tcPr>
            <w:tcW w:w="13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нварь-декабрь 2021</w:t>
            </w:r>
          </w:p>
        </w:tc>
        <w:tc>
          <w:tcPr>
            <w:tcW w:w="185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е Глазове функционируют 2 клуба молодых семей «Егоза» при МБОУ ДО «ДЮЦ», «Домашний очаг» при храме Преображения Господн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01.06.2021 в МБУ «Молодежный центр» начал работу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«Клуб молодых семей г. Глазова». В данный момент идет набор семей.</w:t>
            </w:r>
          </w:p>
        </w:tc>
        <w:tc>
          <w:tcPr>
            <w:tcW w:w="1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9" w:hRule="atLeast"/>
        </w:trPr>
        <w:tc>
          <w:tcPr>
            <w:tcW w:w="5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подготовки и переподготовки кадров по работе с молодежью, формирование кадрового резерва</w:t>
            </w:r>
          </w:p>
        </w:tc>
        <w:tc>
          <w:tcPr>
            <w:tcW w:w="172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МБУ «Молодежный центр»</w:t>
            </w:r>
          </w:p>
        </w:tc>
        <w:tc>
          <w:tcPr>
            <w:tcW w:w="13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85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профессиональной подготовки и компетентности кадров сферы государственной молодёжной политики</w:t>
            </w:r>
          </w:p>
        </w:tc>
        <w:tc>
          <w:tcPr>
            <w:tcW w:w="30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6.2021 - участие в Республиканском профилактическом молодежном форуме в рамках реализации программы Удмуртской Республики «Противодействие незаконному обороту наркотиков в Удмуртской Республике», 2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2.2021 – участие в сессии Молодежного парламента Удмуртской Республики при Государственном совете Удмуртской Республики, 2 чел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28.01.2021 участие в Республиканском методическом семинаре для специалистов, работающих с молодыми семьями, 1 чел.</w:t>
            </w:r>
          </w:p>
        </w:tc>
        <w:tc>
          <w:tcPr>
            <w:tcW w:w="1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red"/>
              </w:rPr>
            </w:r>
          </w:p>
        </w:tc>
      </w:tr>
      <w:tr>
        <w:trPr>
          <w:trHeight w:val="2393" w:hRule="atLeast"/>
        </w:trPr>
        <w:tc>
          <w:tcPr>
            <w:tcW w:w="5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highlight w:val="red"/>
                <w:lang w:eastAsia="ru-RU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еспубликанских и всероссийских семинарах, конференциях, курсах повышения квалификации, активах, форумах, фестивалях, экскурсиях</w:t>
            </w:r>
          </w:p>
        </w:tc>
        <w:tc>
          <w:tcPr>
            <w:tcW w:w="172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МБУ «Молодежный центр»</w:t>
            </w:r>
          </w:p>
        </w:tc>
        <w:tc>
          <w:tcPr>
            <w:tcW w:w="13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85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28.01.2021 Вебинар «Переходный возраст: чего стоит и не стоит бояться?», 1 чел.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30.01.2021 Форум в рамках реализации Республиканского профилактического проекта «Равный – равному», 4 чел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20.02.2021 Межрегиональный вебинар «Развитие социального театра в Удмуртской Республике и других регионах России», 1 чел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5.02.2021 Республиканский вебинар «Организация совместной деятельности родителей и детей», 1 чел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31.03.2021 Пленарное заседание Общественной палаты УР «О молодежной политике в Удмуртской Республике», 1 чел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10.04.2021 -11.04.2021 Республиканский образовательный кампус «От идеи до гранта», 2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4.05.2021 Принято участие в Республиканском нормативно-правовом семинаре организаторов каникулярного отдыха и работодателей, организующих трудоустройство подростков, 2 чел.;</w:t>
            </w:r>
          </w:p>
        </w:tc>
        <w:tc>
          <w:tcPr>
            <w:tcW w:w="1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ы со студенчеством</w:t>
            </w:r>
          </w:p>
        </w:tc>
        <w:tc>
          <w:tcPr>
            <w:tcW w:w="172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МБУ «Молодежный центр»</w:t>
            </w:r>
          </w:p>
        </w:tc>
        <w:tc>
          <w:tcPr>
            <w:tcW w:w="13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85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туденческого самоуправления в образовательных организациях высшего и среднего профессион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потенциала студенческой молодеж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тереса к различным направлениям творческой и научной деятельности студентов.</w:t>
            </w:r>
          </w:p>
        </w:tc>
        <w:tc>
          <w:tcPr>
            <w:tcW w:w="30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.2021 Интеллектуальная игра «Мозговой шторм» ко Дню студента, 21 че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.2021, 02.02.2021 Проведена интеллектуально-развлекательная игра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UIZTI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, посвященная Дню студента (студенчества), 119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– 29.01.2021 Интеллектуальная рубрика, посвященная Дню студента (студенчества), 163 че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7,25,26.02.2021 Профориентационное мероприятие «Труд - Крут», 332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.2021 Проведен караоке ко дню студента,16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2.2021 Интеллектуально-развлекательная игра «QUIZTIME», посвященная Международному дню родного языка,  22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1.2021 Проведён киноклуб «Россказни». Тема: «КорочеКино», 17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3.2021 Проведена игровая развлекательная программа «23+8», студентов АПОУ УР  «РМК МЗ УР», 32 че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.2021 Интеллектуально-развлекательная игра «QUIZTIME», посвященная Всемирному дню поэзии,  22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3.2021 Занятие «Сказка ложь, да в ней намек»,  АПОУ УР ГАПТ общежитие, 15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.04.2021 Проведена интеллектуально - развлекательная игра «Где логика?», посвященная Дню космонавтики,45 чел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4.2021 Квест «Путь к толерантности», БПОУ УР «ГТК», 25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6.2021 Игра-интервью «Вступительное слово» среди обучающихся ССУЗов города по профилактике экстремистских наклонностей и развитию коммуникативных навыков, АПОУ УР «ГАПТ», 22 чел.</w:t>
            </w:r>
          </w:p>
        </w:tc>
        <w:tc>
          <w:tcPr>
            <w:tcW w:w="1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ассовых мероприятий ССУЗов и ВУЗов города</w:t>
            </w:r>
          </w:p>
        </w:tc>
        <w:tc>
          <w:tcPr>
            <w:tcW w:w="172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МБУ «Молодежный центр»</w:t>
            </w:r>
          </w:p>
        </w:tc>
        <w:tc>
          <w:tcPr>
            <w:tcW w:w="13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85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1.2021 - игровая программа «Новогоднее ассорти», 19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2021 - танцевальный марафон «Джига Дрыга», 13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.-09.03.2021 - Фотоконкурс «Леди Весна», посвященный Международному женскому дню, 31 че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,11.03.2021 - игровая развлекательная программа «23+8», 33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стиваль студенческого творчества, посвященный году науки и технологий «Весна ГГПИ- 2021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3. – Конкурс вокала «О, весна и без конца и без краю…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4. – Поэтический конкурс «Своя колея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4. – Конкурс проектов «Моя студенческая инициатива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4. – «Весеннее многоборье» - спортивные состязания, посвященные памяти заслуженного тренера УР Юрия Вениаминовича Антоно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4. – Просмотр работ медиаконкурса «Медиастарт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4. – Открытие студенческой научной сесс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. – Творческая программа факультета педагогического и художественно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. – Творческая программа факультета социальных коммуникаций и филолог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. – Творческая программа факультета информатики, физики и математи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. – Творческая программа историко-лингвистического факульт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4. – Открытый конкурс хореографии «Fresh dance»$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. – Межрегиональный фестиваль фольклорного творчества «Зарни тол» («Золотой ветер»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4. – Церемония нграждения лауреатов фестиваля студенческого творчества «Весна ГГПИ - 2021»</w:t>
            </w:r>
          </w:p>
        </w:tc>
        <w:tc>
          <w:tcPr>
            <w:tcW w:w="1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ческое воспитание молодежи города</w:t>
            </w:r>
          </w:p>
        </w:tc>
        <w:tc>
          <w:tcPr>
            <w:tcW w:w="172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управление образования, МБУ «Молодежный центр», управление образования</w:t>
            </w:r>
          </w:p>
        </w:tc>
        <w:tc>
          <w:tcPr>
            <w:tcW w:w="13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85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1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чувства патриотизма, готовности служить Отечеству и активной гражданской позиции, увековечивание памяти и воспитание уважения к российским гражданам, погибшим при исполнении воинского долга. Развитие правовой культуры молодёжи, формирование актива молодёжи по патриотическому, правовому воспитанию из числа инициативных и талантливых (одарённых) молодых людей</w:t>
            </w:r>
          </w:p>
        </w:tc>
        <w:tc>
          <w:tcPr>
            <w:tcW w:w="30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-10.02.2021 Проведен Городской этап XXVII республиканской гражданско-патриотической акции «Во славу Отечества», 109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.-23.02.2021 Проведен фото-конкурс «Мой папа в армии служил», 51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.2021 Проведена спортивная игра «Зарница» для воспитанников КУ УР «Глазовский детский дом», 33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26.03.2021 Провели Республиканский конкурс творческих работ «Геро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ечества: Герои нашего времени – XXI век»!, 4 чел.</w:t>
            </w:r>
          </w:p>
          <w:p>
            <w:pPr>
              <w:pStyle w:val="Style2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21-09.05.2021 Проведена акция «Окна Победы», 100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9.05.2021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кция «Георгиевская лента», 63 волонтера, 4700 чел.</w:t>
            </w:r>
          </w:p>
          <w:p>
            <w:pPr>
              <w:pStyle w:val="Style2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6.2021 Игра по станциям «Наша Родина – Россия», МБУ «Молодежный центр, Кирова 71,б, 3 мероприятия, 63 че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2.06.2021 Проведение акции «Триколор», 14 волонтеров, 800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1-20.06.202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нлайн-викторина «Мой гимн, мой флаг, моя Россия», 74 че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21.06.2021 Проведена онлайн-акция «Моя страна моими глазами», посвященная Дню России, для участия в акции нужно было выложить фотографию интересного уголка России на свою страницу в ВКонтакте с хештегом  #Моястранамоимиглазами, 10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патриотическому воспитанию является составной частью воспитания в целом и представляет систематическую и целенаправленную деятельность педагогических коллективов, родителей учащихся, органов школьного самоуправления, учреждений дополнительного образования по формированию у детей и подростков высокого патриотического сознания, чувства верности своему Отечеству, готовности к выполнению гражданского долга и  конституционных обязанностей. Она проводится по всем направлениям: воспитание любви к Родине, воспитание толерантности и уважения к другим народам, воспитание идей гуманизма и непринятия войн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школах обучаются дети разных национальностей, но конфликтов на этой почве никогда не бывает. В рамках предметов ОБЖ, обществознания, истории проблемы вражды, геноцида, терроризма, ксенофобии и их негативных последствий для человечества обсуждаются неоднократно. Обучающихся знакомят с законами РФ и основами демократического общества, что позволяет детям в комплексе видеть будущее современного многополярного, толерантного обществ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бщегородских -мероприяти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феврале состоялся смотр песни и строя для учащихся 8-11 классов в рамках проекта «Удмуртский арсенал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марте - Городская квест-игра к 100-летию государственности Удмуртии «По тропам Удмуртии», МБОУ «СОШ № 13»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ь-Профориентационное мероприятие «Рабочая слава Удмуртии»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04.2021 - МБОУ «СШ №11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04.2021 - МБОУ «СОШ №10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04.2021 - МБОУ «СОШ №16» РУМЦ г.Ижевск, ГКУ «ЦЗН г. Глазов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амках городского проекта «Реконструкция ул. Кирова» Он-лайн игра квест «По святым местам града Глазова»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онкурс сочинений о мужестве и героизме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цертные программа к 9 мая «Дети и война», - статьи в СМИ,  - конкурсы рисунков «Мой край», «Мама», «9 мая»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нлайн-акции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кна Победы», «Георгиевская ленточка» и др., онлайн-тематические выстави в школьных библиотеках</w:t>
            </w:r>
          </w:p>
        </w:tc>
        <w:tc>
          <w:tcPr>
            <w:tcW w:w="1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городских мероприятий, посвященных Дню Призывника</w:t>
            </w:r>
          </w:p>
        </w:tc>
        <w:tc>
          <w:tcPr>
            <w:tcW w:w="172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МБУ «Молодежный центр»</w:t>
            </w:r>
          </w:p>
        </w:tc>
        <w:tc>
          <w:tcPr>
            <w:tcW w:w="13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85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1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молодёжи готовности к вооруженной защите Родины. Патриотическое воспитание молодёжи, повышение качества мероприятий по организации и проведению призыва на военную службу.</w:t>
            </w:r>
          </w:p>
        </w:tc>
        <w:tc>
          <w:tcPr>
            <w:tcW w:w="30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6.2021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оведена интеллектуальная игра ко Дню Призывника, 39 чел.</w:t>
            </w:r>
          </w:p>
        </w:tc>
        <w:tc>
          <w:tcPr>
            <w:tcW w:w="1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ы городских клубов, центров, кадетских и правовых классов, музеев образовательных учреждений патриотического воспитания молодежи</w:t>
            </w:r>
          </w:p>
        </w:tc>
        <w:tc>
          <w:tcPr>
            <w:tcW w:w="172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МБУ «Молодежный центр», управление образования</w:t>
            </w:r>
          </w:p>
        </w:tc>
        <w:tc>
          <w:tcPr>
            <w:tcW w:w="13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85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1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работы общеобразовательных школ и учреждений дополнительного образования по военно-патриотическому воспитанию молодёжи, возрождение и развитие военно-спортивных традиций</w:t>
            </w:r>
          </w:p>
        </w:tc>
        <w:tc>
          <w:tcPr>
            <w:tcW w:w="30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работа со Штабом МО ВВПОД «ЮНАРМИЯ» город Глазов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.2021 - проведена игра-конференция «BarCamp», для движения «ЮнАрмия», 30 чел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К «Патриот России» создан в июле 2013 года. В настоящее время обучаются 20 курсантов в возрасте от 12 до 18 лет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е военно-патриотические мероприятия и акц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ддержке военкомата и МБОУ ДО «ДЮЦ» организована городская акция «Герои Советского Союза и Российской Федерации в городе Глазов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 с военкоматом  приняли участие во Всероссийской акции «Капсула времен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ы клуба являются организаторами  и участниками слета ВПК городов присутствия Госкорпорации «Росатом» «Молодежный арсенал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имую роль в развитии патриотического воспитания школьников играют школьные музеи и музейные комна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бразовательных организациях г. Глазова функционируют 13 музеев и 8 музейных комн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узеях и музейных комнатах работают советы музеев, ребята ведут поисковую работу, проводят экскурсии, собирают материалы о Великой Отечественной войне, о выпускниках школы.</w:t>
            </w:r>
          </w:p>
        </w:tc>
        <w:tc>
          <w:tcPr>
            <w:tcW w:w="1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08" w:hRule="atLeast"/>
        </w:trPr>
        <w:tc>
          <w:tcPr>
            <w:tcW w:w="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еспубликанских акциях и мероприятиях, посвящённых памятным датам</w:t>
            </w:r>
          </w:p>
        </w:tc>
        <w:tc>
          <w:tcPr>
            <w:tcW w:w="172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управление образования, МБУ «Молодежный центр</w:t>
            </w:r>
          </w:p>
        </w:tc>
        <w:tc>
          <w:tcPr>
            <w:tcW w:w="13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0</w:t>
            </w:r>
          </w:p>
        </w:tc>
        <w:tc>
          <w:tcPr>
            <w:tcW w:w="185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1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чувства патриотизма, готовности служить Отечеству и активной гражданской позиции, увековечивание памяти и воспитание уважения к российским гражданам, погибшим при исполнении воинского долга. Развитие правовой культуры молодёжи, формирование актива молодёжи по патриотическому, правовому воспитанию из числа инициативных и талантливых (одарённых) молодых людей</w:t>
            </w:r>
          </w:p>
        </w:tc>
        <w:tc>
          <w:tcPr>
            <w:tcW w:w="30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января - День российского студенчества (Татьянин день), 135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февраля - День памяти о россиянах, исполнявших служебный долг за пределами Отечества, 1582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апреля - День космонавтики, 4 357 чел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апреля - День участников ликвидации последствий радиационных аварий и катастроф и памяти жертв этих аварий и катастроф, 391 чел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июня - День памяти и скорби - день начала Великой Отечественной войны (1941 год), 2 753 чел.</w:t>
            </w:r>
          </w:p>
        </w:tc>
        <w:tc>
          <w:tcPr>
            <w:tcW w:w="1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6" w:hRule="atLeast"/>
        </w:trPr>
        <w:tc>
          <w:tcPr>
            <w:tcW w:w="5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6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устройство и занятость подростков и молодежи</w:t>
            </w:r>
          </w:p>
        </w:tc>
        <w:tc>
          <w:tcPr>
            <w:tcW w:w="1729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управление образования, МБУ «Молодежный центр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85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 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омощи во временном трудоустройстве и занятости учащимся в возрасте от 14 до 18 лет, студентам в свободное от учебы время и незанятой молодёжи</w:t>
            </w:r>
          </w:p>
        </w:tc>
        <w:tc>
          <w:tcPr>
            <w:tcW w:w="30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устроено 93 чел., из них за сче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республиканский бюджет – 15 чел.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стный бюджет –56 чел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бственные средства  предприятий и организаций – 22 чел.</w:t>
            </w:r>
          </w:p>
        </w:tc>
        <w:tc>
          <w:tcPr>
            <w:tcW w:w="1827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руководителей (бригадиров)</w:t>
            </w:r>
          </w:p>
        </w:tc>
        <w:tc>
          <w:tcPr>
            <w:tcW w:w="1729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юнь 2021 - Местный бюджет – 2 чел.</w:t>
            </w:r>
          </w:p>
        </w:tc>
        <w:tc>
          <w:tcPr>
            <w:tcW w:w="1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38" w:type="dxa"/>
            <w:tcBorders>
              <w:top w:val="single" w:sz="4" w:space="0" w:color="595959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7" w:type="dxa"/>
            <w:tcBorders>
              <w:top w:val="single" w:sz="4" w:space="0" w:color="595959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595959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рганизации отдыха, оздоровления и занятости детей, подростков и молодежи в УР (софинансирование)</w:t>
            </w:r>
          </w:p>
        </w:tc>
        <w:tc>
          <w:tcPr>
            <w:tcW w:w="1729" w:type="dxa"/>
            <w:gridSpan w:val="3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</w:t>
            </w:r>
          </w:p>
        </w:tc>
        <w:tc>
          <w:tcPr>
            <w:tcW w:w="1396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85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122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и гарантий направленных на развитие и поддержку молодежи, ее самореализацию в интересах общества и государства.</w:t>
            </w:r>
          </w:p>
        </w:tc>
        <w:tc>
          <w:tcPr>
            <w:tcW w:w="30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.2021 Проведен методический семинар для участников республиканского конкурса программ по организации временного трудоустройства подростков (приняли участие представители 7 учреждений города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.01.2020 по 26.02.2021 - Оказание методической помощи и редактирование программ по летнему трудоустройству для следующих учреждений: МБУ «Молодежный центр», МБУК «ЦБС г. Глазова», МБУК КЦ «Россия», МБОУ «Гимназия № 8», МБОУ ДО «СЮТур», МБУ «ЦМиТО УКСиМП», МБОУ «СОШ №1», МБОУ «СШ №1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республиканский конкурс по организации временного трудоустройства подростков направлено 9 програм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ано 2 программы, финансируемых Республиканским бюджето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ДО «СЮТур - Спортивный полигон, программа  № 97-21, 10 чел., сумма - 103 071,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ОШ № 11» - Цветущая школа, программа № 01-19, 5 чел., сумма - 51 660,17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15 чел. сумма 154 731,57</w:t>
            </w:r>
          </w:p>
        </w:tc>
        <w:tc>
          <w:tcPr>
            <w:tcW w:w="1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управления культуры,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орта и молодежной политики,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еленного правами юридического лица,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города Глазова  </w:t>
        <w:tab/>
        <w:tab/>
        <w:tab/>
        <w:tab/>
        <w:tab/>
        <w:tab/>
        <w:tab/>
        <w:tab/>
        <w:tab/>
        <w:tab/>
        <w:tab/>
        <w:tab/>
        <w:tab/>
        <w:tab/>
        <w:t>А.Б. Ушаков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567" w:right="567" w:gutter="0" w:header="0" w:top="567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479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а Глаз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циальной политике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 О.В. Станкевич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  <w:t xml:space="preserve">Форма 7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внесенных за отчетный период изменениях в муниципальную программ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1 июля 2021 го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молодежной полити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20"/>
        <w:gridCol w:w="1660"/>
        <w:gridCol w:w="1540"/>
        <w:gridCol w:w="5796"/>
      </w:tblGrid>
      <w:tr>
        <w:trPr>
          <w:trHeight w:val="912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города Глазов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07.2021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/35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ая редакция программ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управления культуры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орта и молодежной политики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еленного правами юридического лица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города Глазова  </w:t>
        <w:tab/>
        <w:tab/>
        <w:tab/>
        <w:tab/>
        <w:tab/>
        <w:tab/>
        <w:tab/>
        <w:tab/>
        <w:tab/>
        <w:tab/>
        <w:tab/>
        <w:tab/>
        <w:t>А.Б. Ушак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footnotePr>
        <w:numFmt w:val="decimal"/>
      </w:footnotePr>
      <w:type w:val="nextPage"/>
      <w:pgSz w:orient="landscape" w:w="16838" w:h="11906"/>
      <w:pgMar w:left="1134" w:right="53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8">
    <w:name w:val="c8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9" w:before="360" w:after="0"/>
      <w:jc w:val="right"/>
    </w:pPr>
    <w:rPr>
      <w:sz w:val="27"/>
      <w:szCs w:val="27"/>
      <w:lang w:val="en-US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https://ciur.ru/glz/glz_uduc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1:36:00Z</dcterms:created>
  <dc:creator>Ардашева Марина Владиславовна</dc:creator>
  <dc:description/>
  <dc:language>en-US</dc:language>
  <cp:lastModifiedBy>ec08</cp:lastModifiedBy>
  <cp:lastPrinted>2021-08-06T14:40:00Z</cp:lastPrinted>
  <dcterms:modified xsi:type="dcterms:W3CDTF">2021-08-06T11:36:00Z</dcterms:modified>
  <cp:revision>2</cp:revision>
  <dc:subject/>
  <dc:title/>
</cp:coreProperties>
</file>